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drawing>
          <wp:inline distT="0" distB="0" distL="0" distR="0">
            <wp:extent cx="6896735" cy="272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ла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ктанышского  муниципального района </w:t>
      </w:r>
    </w:p>
    <w:p>
      <w:pPr>
        <w:pStyle w:val="Heading2"/>
        <w:shd w:fill="FFFFFF" w:val="clear"/>
        <w:spacing w:lineRule="atLeast" w:line="525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.Н. Фаттахо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 участии в республика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лимпиаде по защите пра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Уважаемый </w:t>
      </w:r>
      <w:r>
        <w:rPr>
          <w:rFonts w:cs="Arial" w:ascii="Arial" w:hAnsi="Arial"/>
          <w:b/>
          <w:bCs/>
          <w:caps/>
          <w:color w:val="3C4052"/>
        </w:rPr>
        <w:t xml:space="preserve"> </w:t>
      </w:r>
      <w:r>
        <w:rPr>
          <w:b/>
          <w:sz w:val="28"/>
          <w:szCs w:val="28"/>
        </w:rPr>
        <w:t>Энгель  Навапович!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>Постановлением Кабинета Министров Республики Татарстан от 16.10.2013</w:t>
      </w:r>
      <w:r>
        <w:rPr>
          <w:b w:val="false"/>
          <w:sz w:val="28"/>
          <w:szCs w:val="28"/>
          <w:lang w:val="tt-RU"/>
        </w:rPr>
        <w:t xml:space="preserve"> </w:t>
      </w:r>
      <w:r>
        <w:rPr>
          <w:b w:val="false"/>
          <w:sz w:val="28"/>
          <w:szCs w:val="28"/>
        </w:rPr>
        <w:t xml:space="preserve">№ 764 </w:t>
      </w:r>
      <w:r>
        <w:rPr>
          <w:b w:val="false"/>
          <w:bCs w:val="false"/>
          <w:sz w:val="28"/>
          <w:szCs w:val="28"/>
        </w:rPr>
        <w:t xml:space="preserve">в нашей республике утверждена подпрограмма «Развитие комплексной системы защиты прав потребителей в Республике Татарстан на 2014-2025 годы» </w:t>
      </w:r>
      <w:r>
        <w:rPr>
          <w:b w:val="false"/>
          <w:sz w:val="28"/>
          <w:szCs w:val="28"/>
        </w:rPr>
        <w:t>государственной программы «Обеспечение общественного порядка и противодействие преступности в Республике Татарстан на 2014 - 2025 годы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алкогольинспекция Республики Татарстан является координатором данной подпрограммы, о</w:t>
      </w:r>
      <w:r>
        <w:rPr>
          <w:sz w:val="28"/>
          <w:szCs w:val="28"/>
        </w:rPr>
        <w:t>дним из приоритетных направлений которой является деятельность по повышению потребительской грамотности, в том числе проведение республиканской олимпиады по теме «Защите прав потребителей» для учащихся средних учебных заведений (далее – олимпиада). Соисполнителями данного программного мероприятия являются, в том числе, органы местного самоуправления. В этом году олимпиада будет проводиться в восьмой раз. С каждым годом это мероприятие привлекает всё больше желающих: если в 2013 году в олимпиаде принимало участие порядка 500 учащихся, то в 2020 году заявилось около 14</w:t>
      </w:r>
      <w:r>
        <w:rPr>
          <w:bCs/>
          <w:sz w:val="28"/>
          <w:szCs w:val="28"/>
        </w:rPr>
        <w:t xml:space="preserve">000 учащихся 8-11 классов общеобразовательных школ республ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и проведения олимпиады издан совместный приказ Госалкогольинспекции Республики Татарстан и Министерства образования и науки Республики Татарстан от 29.06.2021 №10-07/114/под–898/21 «О проведении республиканской олимпиады по теме «Защита прав потребителей» среди учащихся 8-11 классов общеобразовательных организаций, расположенных на территории Республики Татарстан, в 2021 году» (зарегистрирован в Министерстве юстиции Республики Татарстан 21.07.2021 № 7814), утверждено соответствующее Положение об организации и проведении олимпи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ируем о том, что срок проведения олимпиады - с 22.09.2021 до 22.11.2021, регистрация участников проводится в период с 02.09.2021 по 15.09.2021 на сайте </w:t>
      </w:r>
      <w:r>
        <w:rPr>
          <w:sz w:val="28"/>
          <w:szCs w:val="28"/>
          <w:u w:val="single"/>
          <w:lang w:val="en-US"/>
        </w:rPr>
        <w:t>tatzp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. I этап - предварительный (отборочный) - проводится с 22 по 26 сентября 2021 года, II этап - проводится с 05 по 12 октября 2021 года в дистанционной форме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(заключительный, очный) - проводится с 01 по 08 ноября 2021года. Победителей и призеров олимпиады, а также наиболее отличившихся педагогов ждут дипломы, грамоты, сертификаты и приз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, что результаты олимпиады являются одним из показателей эффективности деятельности муниципальных образований по воспитательной работе, просим вас довести информацию о республиканской олимпиаде до всех образовательных организаций ваших районов в целях активного участия, а также разместить соответствующую информацию на сайтах муниципальных образований в разделе «Защита прав потребите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>Приложение:</w:t>
      </w:r>
      <w:r>
        <w:rPr>
          <w:b/>
          <w:sz w:val="28"/>
        </w:rPr>
        <w:t xml:space="preserve"> </w:t>
      </w:r>
      <w:r>
        <w:rPr>
          <w:sz w:val="28"/>
        </w:rPr>
        <w:t>на 8 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Начальник </w:t>
      </w:r>
      <w:r>
        <w:rPr>
          <w:b/>
          <w:i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Г.Т. Вафина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укова  Р.Г.</w:t>
      </w:r>
    </w:p>
    <w:p>
      <w:pPr>
        <w:pStyle w:val="Normal"/>
        <w:rPr/>
      </w:pPr>
      <w:r>
        <w:rPr>
          <w:sz w:val="18"/>
          <w:szCs w:val="18"/>
        </w:rPr>
        <w:t>(88552) 71-29-08</w:t>
      </w:r>
    </w:p>
    <w:sectPr>
      <w:headerReference w:type="default" r:id="rId3"/>
      <w:headerReference w:type="first" r:id="rId4"/>
      <w:type w:val="nextPage"/>
      <w:pgSz w:w="11906" w:h="16838"/>
      <w:pgMar w:left="993" w:right="74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cademy" w:hAnsi="Tatar Academy" w:cs="Tatar Academy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Postbody">
    <w:name w:val="postbody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bCs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Rpc41">
    <w:name w:val="_rpc_4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/>
    <w:rPr>
      <w:i/>
      <w:sz w:val="20"/>
      <w:u w:val="single"/>
    </w:rPr>
  </w:style>
  <w:style w:type="paragraph" w:styleId="Style11">
    <w:name w:val="Цитата"/>
    <w:basedOn w:val="Normal"/>
    <w:qFormat/>
    <w:pPr>
      <w:ind w:left="-720" w:right="-186" w:hanging="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1:00Z</dcterms:created>
  <dc:creator>Ермакова Ольга Алексеевна</dc:creator>
  <dc:description/>
  <cp:keywords/>
  <dc:language>en-US</dc:language>
  <cp:lastModifiedBy>user</cp:lastModifiedBy>
  <cp:lastPrinted>2018-10-25T16:41:00Z</cp:lastPrinted>
  <dcterms:modified xsi:type="dcterms:W3CDTF">2021-08-12T07:20:00Z</dcterms:modified>
  <cp:revision>13</cp:revision>
  <dc:subject/>
  <dc:title>                                                                </dc:title>
</cp:coreProperties>
</file>